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left="142" w:hanging="142"/>
        <w:jc w:val="center"/>
        <w:rPr/>
      </w:pPr>
      <w:r>
        <w:rPr>
          <w:rFonts w:cs="Calibri" w:ascii="Calibri" w:hAnsi="Calibri"/>
          <w:iCs/>
          <w:sz w:val="20"/>
        </w:rPr>
        <w:t>(PROJEKT)</w:t>
      </w:r>
    </w:p>
    <w:p>
      <w:pPr>
        <w:pStyle w:val="Heading1"/>
        <w:spacing w:lineRule="auto" w:line="288"/>
        <w:ind w:left="142" w:hanging="142"/>
        <w:jc w:val="center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UMOWA NR ..... /2026</w:t>
      </w:r>
    </w:p>
    <w:p>
      <w:pPr>
        <w:pStyle w:val="Normal"/>
        <w:tabs>
          <w:tab w:val="clear" w:pos="708"/>
          <w:tab w:val="left" w:pos="3979" w:leader="none"/>
        </w:tabs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dalej: Umowa)</w:t>
      </w:r>
    </w:p>
    <w:p>
      <w:pPr>
        <w:pStyle w:val="Normal"/>
        <w:spacing w:lineRule="auto" w:line="288"/>
        <w:ind w:left="7080" w:hanging="7080"/>
        <w:jc w:val="center"/>
        <w:rPr/>
      </w:pPr>
      <w:r>
        <w:rPr>
          <w:rFonts w:cs="Calibri" w:ascii="Calibri" w:hAnsi="Calibri"/>
          <w:iCs/>
        </w:rPr>
        <w:t>zawarta w dniu .........2026 r. w Poznaniu pomiędzy:</w:t>
      </w:r>
    </w:p>
    <w:p>
      <w:pPr>
        <w:pStyle w:val="Normal"/>
        <w:spacing w:lineRule="auto" w:line="288"/>
        <w:ind w:firstLine="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akładem Opiekuńczo - Leczniczym i Rehabilitacji Medycznej Samodzielnym Publicznym Zakładem Opieki Zdrowotnej z siedzibą w Poznaniu, adres: ul. Mogileńska 42, 61-044 Poznań, wpisanym do rejestru stowarzyszeń, innych organizacji społecznych i zawodowych, fundacji oraz samodzielnych publicznych zakładów opieki zdrowotnej Krajowego Rejestru Sądowego, prowadzonego przez Sąd Rejonowy Poznań – Nowe Miasto i Wilda w Poznaniu, VIII Wydział Gospodarczy Krajowego Rejestru Sądowego, pod numerem KRS 0000001987, NIP 7821413161, REGON: 631137029, reprezentowanym przez:</w:t>
      </w:r>
    </w:p>
    <w:p>
      <w:pPr>
        <w:pStyle w:val="Normal"/>
        <w:spacing w:lineRule="auto" w:line="288"/>
        <w:ind w:firstLine="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288"/>
        <w:ind w:firstLine="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Irenę Majer – Dyrektora, </w:t>
      </w:r>
    </w:p>
    <w:p>
      <w:pPr>
        <w:pStyle w:val="Normal"/>
        <w:spacing w:lineRule="auto" w:line="288"/>
        <w:ind w:firstLine="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288"/>
        <w:ind w:firstLine="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wanym </w:t>
      </w:r>
      <w:r>
        <w:rPr>
          <w:rFonts w:cs="Calibri" w:ascii="Calibri" w:hAnsi="Calibri"/>
        </w:rPr>
        <w:t xml:space="preserve">w dalszej części Umowy </w:t>
      </w:r>
      <w:r>
        <w:rPr>
          <w:rFonts w:cs="Calibri" w:ascii="Calibri" w:hAnsi="Calibri"/>
          <w:b/>
          <w:iCs/>
        </w:rPr>
        <w:t>Zamawiającym,</w:t>
      </w:r>
    </w:p>
    <w:p>
      <w:pPr>
        <w:pStyle w:val="Normal"/>
        <w:spacing w:lineRule="auto" w:line="288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 </w:t>
      </w:r>
    </w:p>
    <w:p>
      <w:pPr>
        <w:pStyle w:val="Normal"/>
        <w:spacing w:lineRule="auto" w:line="288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Calibri" w:ascii="Calibri" w:hAnsi="Calibri"/>
          <w:b/>
          <w:bCs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ą przez: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Arial;Arial" w:cs="Calibri"/>
        </w:rPr>
      </w:pPr>
      <w:r>
        <w:rPr>
          <w:rFonts w:eastAsia="Arial;Arial" w:cs="Calibri" w:ascii="Calibri" w:hAnsi="Calibri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Arial;Arial" w:cs="Calibri"/>
        </w:rPr>
      </w:pPr>
      <w:r>
        <w:rPr>
          <w:rFonts w:cs="Calibri" w:ascii="Calibri" w:hAnsi="Calibri"/>
          <w:iCs/>
        </w:rPr>
        <w:t xml:space="preserve">zwanym </w:t>
      </w:r>
      <w:r>
        <w:rPr>
          <w:rFonts w:cs="Calibri" w:ascii="Calibri" w:hAnsi="Calibri"/>
        </w:rPr>
        <w:t xml:space="preserve">w dalszej części Umowy </w:t>
      </w:r>
      <w:r>
        <w:rPr>
          <w:rFonts w:cs="Calibri" w:ascii="Calibri" w:hAnsi="Calibri"/>
          <w:iCs/>
        </w:rPr>
        <w:t>„</w:t>
      </w:r>
      <w:r>
        <w:rPr>
          <w:rFonts w:cs="Calibri" w:ascii="Calibri" w:hAnsi="Calibri"/>
          <w:b/>
          <w:bCs/>
          <w:iCs/>
        </w:rPr>
        <w:t>Wykonawcą</w:t>
      </w:r>
      <w:r>
        <w:rPr>
          <w:rFonts w:cs="Calibri" w:ascii="Calibri" w:hAnsi="Calibri"/>
          <w:iCs/>
        </w:rPr>
        <w:t>”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Arial;Arial" w:cs="Calibri" w:ascii="Calibri" w:hAnsi="Calibri"/>
        </w:rPr>
        <w:t xml:space="preserve">zwanymi w dalszej części Umowy łącznie </w:t>
      </w:r>
      <w:r>
        <w:rPr>
          <w:rFonts w:eastAsia="Arial;Arial" w:cs="Calibri" w:ascii="Calibri" w:hAnsi="Calibri"/>
          <w:b/>
        </w:rPr>
        <w:t>Stronami</w:t>
      </w:r>
      <w:r>
        <w:rPr>
          <w:rFonts w:eastAsia="Arial;Arial" w:cs="Calibri" w:ascii="Calibri" w:hAnsi="Calibri"/>
        </w:rPr>
        <w:t xml:space="preserve"> a każda z osobna </w:t>
      </w:r>
      <w:r>
        <w:rPr>
          <w:rFonts w:eastAsia="Arial;Arial" w:cs="Calibri" w:ascii="Calibri" w:hAnsi="Calibri"/>
          <w:b/>
        </w:rPr>
        <w:t>Stroną</w:t>
      </w:r>
      <w:r>
        <w:rPr>
          <w:rFonts w:eastAsia="Arial;Arial" w:cs="Calibri" w:ascii="Calibri" w:hAnsi="Calibri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Arial;Arial" w:cs="Calibri"/>
        </w:rPr>
      </w:pPr>
      <w:r>
        <w:rPr>
          <w:rFonts w:eastAsia="Arial;Arial" w:cs="Calibri" w:ascii="Calibri" w:hAnsi="Calibri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</w:rPr>
        <w:t xml:space="preserve">została zawarta </w:t>
      </w:r>
      <w:r>
        <w:rPr>
          <w:rFonts w:cs="Calibri" w:ascii="Calibri" w:hAnsi="Calibri"/>
          <w:bCs/>
        </w:rPr>
        <w:t xml:space="preserve">umowa </w:t>
      </w:r>
      <w:r>
        <w:rPr>
          <w:rFonts w:cs="Calibri" w:ascii="Calibri" w:hAnsi="Calibri"/>
        </w:rPr>
        <w:t>następującej treści: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Calibri" w:ascii="Calibri" w:hAnsi="Calibri"/>
        </w:rPr>
        <w:t>Strony zgodnie oświadczają, że niniejsza umowa została zawarta po przeprowadzonym postępowaniu o zamówienie publiczne w trybie podstawowym na podstawie art. 275 pkt. 1 ustawy z dnia 11 września 2019 r. Prawo zamówień publicznych (t.j. Dz.U. z 2024 r. poz. 1320)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ogłoszonego w Biuletynie Zamówień Publicznych pod numerem … w dniu … r.</w:t>
      </w:r>
    </w:p>
    <w:p>
      <w:pPr>
        <w:pStyle w:val="TextBodyIndent"/>
        <w:spacing w:lineRule="auto" w:line="288"/>
        <w:ind w:hanging="0"/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8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podstawie przeprowadzonego postępowania o udzielenie zamówienia publicznego, Wykonawca zobowiązuje się do </w:t>
      </w:r>
      <w:r>
        <w:rPr>
          <w:rFonts w:cs="Calibri" w:ascii="Calibri" w:hAnsi="Calibri"/>
          <w:iCs/>
        </w:rPr>
        <w:t xml:space="preserve">dostawy energii elektrycznej dla Zakładu Opiekuńczo-Leczniczego i Rehabilitacji Medycznej SPZOZ dla dwóch lokalizacji: przy ul. Mogileńskiej 42 oraz dla Filii Zakładu przy ul. Cysterek 5 w Owińskach </w:t>
      </w:r>
      <w:r>
        <w:rPr>
          <w:rFonts w:cs="Calibri" w:ascii="Calibri" w:hAnsi="Calibri"/>
        </w:rPr>
        <w:t xml:space="preserve">na zasadach określonych w przepisach ustawy z dnia 10 kwietnia 1997 - Prawo energetyczne oraz przenosić na Zamawiającego własność dostarczonej mu energii elektrycznej, zgodnie ze złożoną ofertą przetargową oraz specyfikacją warunków zamówienia stanowiących integralną część umowy.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8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Ilekroć w niniejszej umowie jest mowa o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neralnej Umowie Dystrybucyjnej - należy przez to rozumieć umowę zawartą pomiędzy Wykonawcą a OSD określającą ich wzajemne prawa i obowiązki związane z świadczeniem usługi dystrybucyjnej w celu realizacji niniejszej umowy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D (Operatorze Systemu Dystrybucyjnego) - należy przez to rozumieć przedsiębiorstwo energetyczne zajmujące się świadczeniem usług dystrybucyjnych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/>
      </w:pPr>
      <w:r>
        <w:rPr>
          <w:rFonts w:cs="Calibri" w:ascii="Calibri" w:hAnsi="Calibri"/>
        </w:rPr>
        <w:t>punkcie poboru - należy przez to rozumieć miejsce dostarczania energii elektrycznej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/>
      </w:pPr>
      <w:r>
        <w:rPr>
          <w:rFonts w:cs="Calibri" w:ascii="Calibri" w:hAnsi="Calibri"/>
        </w:rPr>
        <w:t>okresie rozliczeniowym - należy przez to rozumieć okres, w którym na podstawie odczytów urządzeń pomiarowych następuje rozliczenie zużytej energii elektrycznej, zgodny z okresem rozliczeniowym stosowanym przez OSD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ryfie - należy przez to rozumieć zbiór cen stosowanych przez OSD do rozliczenia za pobraną energię elektryczną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ie - należy przez to rozumieć niniejszą umowę;</w:t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konawca zobowiązuje się do złożenia OSD, w imieniu Zamawiającego, zgłoszenia o zawarciu umowy na sprzedaż energii elektrycznej oraz pełnienia funkcji podmiotu odpowiedzialnego za bilansowanie handlowe dla energii elektrycznej sprzedanej w ramach tej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lanowaną wysokość zużycia energii elektrycznej dla punktów poboru, o których mowa w § 1 ust. 1 szacuje się zgodnie z  załącznikiem nr 2 do umowy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Ewentualna zmiana szacowanego zużycia nie będzie skutkowała dodatkowymi kosztami dla Zamawiającego, poza rozliczeniem za faktycznie zużytą ilość energii elektrycznej według cen określonych w dokumentacji przetargowej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konawca dokonywać będzie bilansowania handlowego energii elektrycznej zakupionego przez Zamawiającego na podstawie standardowego profilu zużycia oraz rzeczywiście pobranej ilości energii elektrycznej. Koszty wynikające z dokonania bilansowania uwzględnione będą w cenie energii elektrycznej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mawiającego oświadcza, że kupowana na podstawie umowy, energia elektryczna zużywana będzie na potrzeby odbiorcy końcowego w rozumieniu art. 3 pkt 13a Prawa energetycznego.</w:t>
      </w:r>
    </w:p>
    <w:p>
      <w:pPr>
        <w:pStyle w:val="Normal"/>
        <w:spacing w:lineRule="auto" w:line="288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numPr>
          <w:ilvl w:val="0"/>
          <w:numId w:val="26"/>
        </w:numPr>
        <w:spacing w:lineRule="auto" w:line="288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w szczególności do:</w:t>
      </w:r>
    </w:p>
    <w:p>
      <w:pPr>
        <w:pStyle w:val="Normal"/>
        <w:numPr>
          <w:ilvl w:val="0"/>
          <w:numId w:val="19"/>
        </w:numPr>
        <w:spacing w:lineRule="auto" w:line="288"/>
        <w:rPr/>
      </w:pPr>
      <w:r>
        <w:rPr>
          <w:rFonts w:cs="Calibri" w:ascii="Calibri" w:hAnsi="Calibri"/>
        </w:rPr>
        <w:t>pobierania energii elektrycznej, zgodnie z warunkami umowy oraz obowiązującymi przepisami prawa;</w:t>
      </w:r>
    </w:p>
    <w:p>
      <w:pPr>
        <w:pStyle w:val="Normal"/>
        <w:numPr>
          <w:ilvl w:val="0"/>
          <w:numId w:val="19"/>
        </w:numPr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terminowego regulowania należności za zakupioną energię elektryczną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iadamiania Wykonawcy o zmianie wielkości mocy i  planowanej wysokości zużycia w okresie obowiązywania umowy;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łaszania konieczności dodania nowego punktu poboru w ramach umowy, jego modyfikacji lub likwidacji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88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zapewnić Zamawiającemu standardy jakości obsługi Zamawiającego w zakresie świadczenia usług dystrybucji: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odpłatnego udzielania informacji w sprawie rozliczeń oraz aktualnych taryf i zmian przepisów prawa powszechnie obowiązującego w zakresie objętym umową;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atrywania wniosków lub reklamacji Zamawiającego w sprawie rozliczeń i udzielania odpowiedzi, nie później niż w terminie 14 dni od dnia złożenia wniosku lub zgłoszenia reklamacji.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</w:rPr>
        <w:t>Sprzedawana energia elektryczna będzie rozliczana według cen jednostkowych energii elektrycznej, określonych w ofercie Wykonawcy, która stanowi załącznik nr 1 do Umowy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Ceny, według których rozliczana będzie sprzedaż energii elektrycznej, pozostaną niezmienne przez cały czas obowiązywania umowy, za wyjątkiem sytuacji określnych w </w:t>
      </w:r>
      <w:r>
        <w:rPr>
          <w:rFonts w:cs="Calibri" w:ascii="Calibri" w:hAnsi="Calibri"/>
          <w:bCs/>
        </w:rPr>
        <w:t>§ 8 niniejszej umow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ależność Wykonawcy, za zużytą energię elektryczną w okresach rozliczeniowych, obliczana będzie jako iloczyn ilości sprzedanej energii elektrycznej, ustalonego na podstawie wskazań urządzeń pomiarowych zainstalowanych w układach pomiarowo-rozliczeniowych i cen jednostkowych energii elektrycznej określonych w ust. 1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Rozliczanie zobowiązań wynikających z tytułu zarówno sprzedaży energii elektrycznej jak i z tytułu dystrybucji energii elektrycznej (z OSD) odbywać się będzie według jednego, wspólnego układu pomiarowo - rozliczeniowego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czyty rozliczeniowe układów pomiarowo-rozliczeniowych i rozliczenia kosztów sprzedanej energii elektrycznej się będą w okresach stosowanych przez OSD.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acunkowa łączna wartość umowy wyniesie brutto: .................... PLN (słownie ......................................), tj. netto: .................... PLN przy podatku VAT 23 % .................... PLN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</w:rPr>
        <w:t>Prognozowane zużycie energii elektrycznej w okresie obowiązywania umowy ma charakter jedynie orientacyjny, służący do porównania ofert i w żadnym wypadku nie stanowi ze strony Zamawiającego, zobowiązania do zakupu energii elektrycznej w podanej ilości. Wykon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ności wynikające z faktur VAT są płatne przez Zamawiającego w terminie 30 dni od daty wystawienia faktury przez Wykonawcę, pod warunkiem, że faktura wpłynie do siedziby Zamawiającego w terminie do 7 dni licząc od dnia jej wysta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a powinna zostać dostarczona w jeden z następujących sposobów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pierowa forma faktury – do Sekretariatu Zamawiającego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ktroniczna forma faktury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88"/>
        <w:ind w:left="14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ilowo na adres: </w:t>
      </w:r>
      <w:hyperlink r:id="rId2">
        <w:r>
          <w:rPr>
            <w:rStyle w:val="InternetLink"/>
            <w:rFonts w:cs="Calibri" w:ascii="Calibri" w:hAnsi="Calibri"/>
            <w:color w:val="000000"/>
          </w:rPr>
          <w:t>sekretariat@mogilenska.pl</w:t>
        </w:r>
      </w:hyperlink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88"/>
        <w:ind w:left="1418" w:hanging="360"/>
        <w:jc w:val="both"/>
        <w:rPr/>
      </w:pPr>
      <w:r>
        <w:rPr>
          <w:rFonts w:cs="Calibri" w:ascii="Calibri" w:hAnsi="Calibri"/>
        </w:rPr>
        <w:t>za pośrednictwem platformy elektronicznego fakturowania, zgodnie z przepisami ustawy z dnia 9 listopada 2018 r. o elektronicznym fakturowaniu w zamówieniach publicznych, koncesjach na roboty budowlane lub usługi oraz partnerstwie publiczno-prywatnym (t.j. Dz.U.2020 r, poz. 1666 ze zm.),</w:t>
      </w:r>
    </w:p>
    <w:p>
      <w:pPr>
        <w:pStyle w:val="Akapitzlist"/>
        <w:numPr>
          <w:ilvl w:val="0"/>
          <w:numId w:val="14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formie faktur ustrukturyzowanych za pośrednictwem Krajowego Systemu e-Faktur (KSeF), zgodnie z następującymi zasadami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127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dnia, w którym stosowanie faktur ustrukturyzowanych stanie się dla Wykonawcy obowiązkowe, faktury będą wystawiane i doręczane przy użyciu Krajowego Systemu e-Faktur z uwzględnieniem postanowień niniejszego paragraf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127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łata wynagrodzenia przez Zamawiającego na rzecz Wykonawcy będzie następować na podstawie prawidłowo wystawionej i doręczonej faktury ustrukturyzowanej, z zastrzeżeniem </w:t>
        <w:br/>
        <w:t xml:space="preserve">ust. 7. Wykonawca przyjmuje do wiadomości i akceptuje, że wyłącznie faktury ustrukturyzowane wystawione w sposób uwzględniający postanowienia niniejszego paragrafu będą uznawane za doręczone Zamawiającemu i będą stanowić podstawę dokonania zapłaty wynagrodzenia przez Zamawiającego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ind w:left="127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any jest zapłacić wynagrodzenie na rzecz Wykonawcy w terminie 30 dni od dnia doręczenia Zamawiającemu faktury ustrukturyzowanej. Na gruncie niniejszej umowy za dzień doręczenia faktury ustrukturyzowanej Zamawiającemu uznawać się będzie dzień przydzielenia w Krajowym Systemie e-Faktur numeru identyfikującego tę fakturę (tzw. numer KSeF) pod warunkiem wystawienia faktury ustrukturyzowanej w sposób uwzględniający zasadę wskazaną w ust. 3.</w:t>
      </w:r>
    </w:p>
    <w:p>
      <w:pPr>
        <w:pStyle w:val="TextBody"/>
        <w:numPr>
          <w:ilvl w:val="0"/>
          <w:numId w:val="11"/>
        </w:numPr>
        <w:spacing w:lineRule="auto" w:line="288"/>
        <w:ind w:left="1276" w:hanging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trony zgodnie postanawiają, że w przypadku wystawienia przez Wykonawcę faktur ustrukturyzowanych w sposób nieuwzględniający zasady wskazanej w ust. 3, przewidziane terminy płatności nie rozpoczynają się (nie zaczynają biec) do momentu dokonania przez Wykonawcę korekty tak wystawionych faktur ustrukturyzowanych i ich doręczenia Zamawiającemu, które to korekty będą uwzględniały zasadę określoną w ust. 3.</w:t>
      </w:r>
    </w:p>
    <w:p>
      <w:pPr>
        <w:pStyle w:val="TextBody"/>
        <w:numPr>
          <w:ilvl w:val="0"/>
          <w:numId w:val="11"/>
        </w:numPr>
        <w:spacing w:lineRule="auto" w:line="288"/>
        <w:ind w:left="1276" w:hanging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 przypadku, gdy po wystawieniu przez Wykonawcę faktury ustrukturyzowanej oraz przydzieleniu tej fakturze numeru identyfikującego w Krajowym Systemie e-Faktur (KSeF) wystąpi: </w:t>
      </w:r>
    </w:p>
    <w:p>
      <w:pPr>
        <w:pStyle w:val="TextBody"/>
        <w:numPr>
          <w:ilvl w:val="0"/>
          <w:numId w:val="9"/>
        </w:numPr>
        <w:spacing w:lineRule="auto" w:line="288"/>
        <w:ind w:left="1701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dostępność KSeF zgodnie z art. 106nh ust. 1 oraz art. 106ne ust. 4 ustawy z dnia 11 marca 2004 r. o podatku od towarów i usług,</w:t>
      </w:r>
    </w:p>
    <w:p>
      <w:pPr>
        <w:pStyle w:val="TextBody"/>
        <w:numPr>
          <w:ilvl w:val="0"/>
          <w:numId w:val="9"/>
        </w:numPr>
        <w:spacing w:lineRule="auto" w:line="288"/>
        <w:ind w:left="1701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waria KSeF zgodnie z art. 106nf ust. 1 oraz art. 106ne ust. 1 ustawy z dnia 11 marca 2004 r. o podatku od towarów i usług,</w:t>
      </w:r>
    </w:p>
    <w:p>
      <w:pPr>
        <w:pStyle w:val="TextBody"/>
        <w:numPr>
          <w:ilvl w:val="0"/>
          <w:numId w:val="9"/>
        </w:numPr>
        <w:spacing w:lineRule="auto" w:line="288"/>
        <w:ind w:left="1701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waria całkowita KSeF zgodnie z art. 106ng oraz art. 106ne ust. 3 ustawy z dnia 11 marca 2004 r. o podatku od towarów i usług,</w:t>
      </w:r>
    </w:p>
    <w:p>
      <w:pPr>
        <w:pStyle w:val="TextBody"/>
        <w:spacing w:lineRule="auto" w:line="288"/>
        <w:ind w:left="1701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termin płatności wynagrodzenia przez Zamawiającego ulega wydłużeniu o czas (okres) niedostępności KSeF, awarii KSeF lub awarii całkowitej KSeF. Okres ten zaokrągla się wzwyż do pełnego dnia kalendarzowego.</w:t>
      </w:r>
    </w:p>
    <w:p>
      <w:pPr>
        <w:pStyle w:val="TextBody"/>
        <w:numPr>
          <w:ilvl w:val="0"/>
          <w:numId w:val="11"/>
        </w:numPr>
        <w:spacing w:lineRule="auto" w:line="288"/>
        <w:ind w:left="1276" w:hanging="360"/>
        <w:rPr/>
      </w:pPr>
      <w:r>
        <w:rPr>
          <w:rFonts w:cs="Calibri" w:ascii="Calibri" w:hAnsi="Calibri"/>
          <w:sz w:val="20"/>
        </w:rPr>
        <w:t>W przypadku, gdy ze względu na wystąpienie sytuacji, o których mowa w ust. 6 (niedostępność KSeF, awaria KSeF, awaria całkowita KSeF) Wykonawca nie będzie miał możliwości wystawienia i doręczenia faktury przy użyciu KSeF, faktury będą wystawiane zgodnie z obowiązującymi przepisami regulującymi skutki wystąpienia takich sytuacji. W takim przypadku faktury (wizualizacje faktur) będą doręczane na adres poczty elektronicznej (e-mail): ……………….. . Termin płatności w odniesieniu do takich faktur liczony jest od dnia otrzymania faktury (wizualizacji faktury) przez Zamawiającego przy wykorzystaniu adresu poczty elektronicznej pod warunkiem, że faktura zawiera dane Zamawiającego, o których mowa w ust. 3. W przeciwnym wypadku termin płatności nie rozpoczyna się (nie zaczyna biec) do momentu dokonania przez Wykonawcę korekty wystawionej faktury, która to korekta będzie uwzględniać dane Zamawiającego wskazane w ust. 3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  <w:bCs/>
          <w:i/>
        </w:rPr>
        <w:t>Strony określają, że terminem spełnienia świadczenia jest dzień wpływu środków pieniężnych na rachunek bankowy Wykonawc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iCs/>
        </w:rPr>
        <w:t>Zamawiający określa minimalny gwarantowany zakres zamówienia na poziomie 30% wartości maksymalnej umowy określonej w § 5 ust. 1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iCs/>
        </w:rPr>
        <w:t>Zamawiający zastrzega sobie prawo zakupu mniejszej ilości przedmiot umowy, a Wykonawca nie będzie z tego tytułu dochodził żadnych roszczeń z zastrzeżeniem ustępu wyżej. .</w:t>
      </w:r>
    </w:p>
    <w:p>
      <w:pPr>
        <w:pStyle w:val="Normal"/>
        <w:spacing w:lineRule="auto" w:line="288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Umowa zostaje zawarta na czas określony. Umowa wchodzi w życie od dnia jej zawarcia, a sprzedaż od dnia 1.03.2026 r., lecz nie wcześniej niż z chwilą skutecznego przeprowadzenia procedury zmiany sprzedawcy do dnia 28.02.2027 r.</w:t>
      </w:r>
    </w:p>
    <w:p>
      <w:pPr>
        <w:pStyle w:val="Normal"/>
        <w:suppressAutoHyphens w:val="true"/>
        <w:spacing w:lineRule="auto" w:line="288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W przypadku przedłużającej się procedury zmiany sprzedawcy bądź udzielenia zamówienia umowa będzie realizowana od dnia jej zawarcia do dnia, w którym upłynie odpowiednio dla danej lokalizacji 12 miesięcy. 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Dla realizacji umowy konieczne jest jednoczesne obowiązywanie: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umowy o świadczenie usług dystrybucji zawartej pomiędzy Zamawiającym a OSD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generalnej umowy dystrybucyjnej zawartej pomiędzy Wykonawcą a OSD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</w:rPr>
        <w:t xml:space="preserve">Wykonawca zobowiązany będzie do posiadania zawartej Generalnej Umowy Dystrybucyjnej z właściwym Operatorem Systemu Dystrybucyjnego, wyznaczonym przez Prezesa URE, umożliwiającej realizację sprzedaży energii elektrycznej do punktów poboru Zamawiającego za pośrednictwem sieci OSD.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</w:rPr>
        <w:t>W przypadku gdy Wykonawca poweźmie wiadomość, iż umowa o świadczenie usług dystrybucji została rozwiązana bądź wygasła, a Zamawiający nie poinformuje go o tym w trybie wskazanym powyżej, Umowa ulega natychmiastowemu rozwiązaniu w zakresie punktów poboru, do których dostarczana jest energia elektryczna                    w ramach umowy o świadczenie usług dystrybucji z dniem jej rozwiązania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złożenia do OSD wniosku o wstrzymanie dostarczenia energii w przypadku gdy Zamawiający zwleka z zapłatą za pobraną energię, co najmniej 30 dni po upływie terminu płatności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Calibri" w:ascii="Calibri" w:hAnsi="Calibri"/>
        </w:rPr>
        <w:t>Strony zobowiązują się do niezwłocznego informowania się o zaistnieniu lub zagrożeniu wystąpienia przerw i ograniczeń w dostarczaniu/odbiorze energii elektrycznej, o przewidywanym czasie ich trwania i o przewidywanych skutkach dla umowy oraz o ich ustaniu., pod warunkiem otrzymania informacji od OSD</w:t>
      </w:r>
    </w:p>
    <w:p>
      <w:pPr>
        <w:pStyle w:val="Normal"/>
        <w:spacing w:lineRule="auto" w:line="288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Akapitzlist"/>
        <w:numPr>
          <w:ilvl w:val="0"/>
          <w:numId w:val="22"/>
        </w:numPr>
        <w:spacing w:lineRule="auto" w:line="288"/>
        <w:ind w:left="36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odstąpić lub rozwiązać Umowę z przyczyn leżących po stronie Wykonawcy, w szczególności gdy: </w:t>
      </w:r>
    </w:p>
    <w:p>
      <w:pPr>
        <w:pStyle w:val="Akapitzlist"/>
        <w:numPr>
          <w:ilvl w:val="0"/>
          <w:numId w:val="13"/>
        </w:numPr>
        <w:spacing w:lineRule="auto" w:line="288"/>
        <w:ind w:left="644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konawca utraci koncesję, umowę dystrybucyjną, inne uprawnienia lub zezwolenia, w wyniku czego nie będzie możliwe zrealizowanie przedmiotu zamówienia. Wykonawca jest zobowiązany poinformować niezwłocznie Zamawiającego o w/w okolicznościach </w:t>
      </w:r>
    </w:p>
    <w:p>
      <w:pPr>
        <w:pStyle w:val="Akapitzlist"/>
        <w:numPr>
          <w:ilvl w:val="0"/>
          <w:numId w:val="13"/>
        </w:numPr>
        <w:spacing w:lineRule="auto" w:line="288"/>
        <w:ind w:left="644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konawca przystąpił do likwidacji przeprowadzonej w celu przekształcenia lub restrukturyzacji. Wykonawca jest zobowiązany poinformować niezwłocznie Zamawiającego o likwidacji przedsiębiorstwa. </w:t>
      </w:r>
    </w:p>
    <w:p>
      <w:pPr>
        <w:pStyle w:val="Akapitzlist"/>
        <w:numPr>
          <w:ilvl w:val="0"/>
          <w:numId w:val="22"/>
        </w:numPr>
        <w:spacing w:lineRule="auto" w:line="288"/>
        <w:ind w:left="360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mawiający może odstąpić od Umowy w razie wystąpienia istotnej zmiany okoliczności powodującej, że wykonanie Umowy nie leży w interesie publicznym, jeśli tego nie można było przewidzieć w chwili zawarcia Umowy. Wykonawcy nie przysługuje z tego tytułu żadne odszkodowanie. Odstąpienie od Umowy może nastąpić w terminie 30 dni, licząc od daty powzięcia wiadomości o powyższych okolicznościach. </w:t>
      </w:r>
    </w:p>
    <w:p>
      <w:pPr>
        <w:pStyle w:val="Akapitzlist"/>
        <w:numPr>
          <w:ilvl w:val="0"/>
          <w:numId w:val="22"/>
        </w:numPr>
        <w:spacing w:lineRule="auto" w:line="288"/>
        <w:ind w:left="360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przypadku odstąpienia od Umowy Wykonawca ma prawo żądać tylko wynagrodzenia należnego z tytułu wykonania części Umowy. </w:t>
      </w:r>
    </w:p>
    <w:p>
      <w:pPr>
        <w:pStyle w:val="Akapitzlist"/>
        <w:numPr>
          <w:ilvl w:val="0"/>
          <w:numId w:val="22"/>
        </w:numPr>
        <w:spacing w:lineRule="auto" w:line="288"/>
        <w:ind w:left="360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konawca ponosi pełną odpowiedzialność za nienależyte wykonanie umowy. 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odstąpienia od umowy przez Wykonawcę lub Zamawiającego z przyczyn niezależnych od Zamawiającego, Wykonawca zapłaci Zamawiającemu karę umowną w wysokości 0,2 % kwoty całkowitego wynagrodzenia netto określonego w § 5 ust.1 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/>
      </w:pPr>
      <w:r>
        <w:rPr>
          <w:rFonts w:cs="Calibri" w:ascii="Calibri" w:hAnsi="Calibri"/>
          <w:bCs/>
        </w:rPr>
        <w:t>W przypadku zaniechania /zaniedbania ze strony Wykonawcy obowiązku powiadomienia OSD o zmianie sprzedawcy, Wykonawca zapłaci Zamawiającemu karę umowną w wysokości 500 zł (słownie : pięćset złotych ) za każdy dzień przerwy w dostawach oraz pokryje wszelkie koszty związane ze wznowieniem dostaw energii elektrycznej w odniesieniu do każdego punktu poboru wskazanego w umow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zaistnienia przesłanek do naliczenia kar zgodnie z postanowieniami ust. 1 i 2 kara zostanie zapłacona w terminie 14 dni od daty dostarczenia Wykonawcy noty obciążeniowej, po uprzednim powiadomieniu o naliczeniu kar. W przypadku niedotrzymania terminu Zamawiający ma prawo potrącić kwotę kary z najbliższego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może potrącić kwoty kar umownych również bezpośrednio z wynagrodzenia Wykonawcy, także z wynagrodzenia przyszłego, a Wykonawca niniejszym wyraża zgodę na takie potrącenia.</w:t>
      </w:r>
      <w:r>
        <w:rPr>
          <w:rFonts w:cs="Calibri" w:ascii="Calibri" w:hAnsi="Calibri"/>
        </w:rPr>
        <w:t xml:space="preserve"> W przypadku braku możliwości potrącenia całości kwoty kar umownych Zamawiający wystawi notę obciążeniową płatną w terminie 30 dni od daty jej wystawienia przez Wykonawc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liczenie kar umownych nie wyłącza prawa do dochodzenia przez Zamawiającego odszkodowania przewyższającego wysokość zastrzeżonych 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Łączna maksymalna wysokość kar umownych nałożonych na Wykonawcę nie może być wyższa niż 5% łącznego wynagrodzenia netto, o którym mowa w § 4. Jeżeli łączna kwota kar umownych przekroczy kwotę, o której mowa w zadaniu poprzedzającym, Zamawiający może rozwiązać umowę w trybie natychmiastowym z win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/>
      </w:pPr>
      <w:r>
        <w:rPr>
          <w:rFonts w:cs="Calibri" w:ascii="Calibri" w:hAnsi="Calibri"/>
          <w:bCs/>
        </w:rPr>
        <w:t>W przypadku niedotrzymywania standardów jakości obsługi w zakresie dostarczanego energii elektrycznej Zamawiającemu przysługuje upust i bonifikata w wysokości i na warunkach określonych w powszechnie obowiązujących przepisach prawa, w szczególności w Rozporządzeniu systemowym i Rozporządzeniu Ministra Energii w sprawie szczegółowych zasad kształtowania i kalkulacji taryf oraz rozliczeń w obrocie energią elektryczną (t.j. Dz.U. z 2019 r., poz. 503 ze zm.), Taryfie OSD oraz Taryfie Wykonawcy pod warunkiem złożenia przez Zamawiającego wniosku w formie pisemnej.</w:t>
      </w:r>
    </w:p>
    <w:p>
      <w:pPr>
        <w:pStyle w:val="Normal"/>
        <w:suppressAutoHyphens w:val="true"/>
        <w:spacing w:lineRule="auto" w:line="288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spacing w:lineRule="auto" w:line="28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20"/>
        </w:numPr>
        <w:autoSpaceDE w:val="false"/>
        <w:spacing w:lineRule="auto" w:line="288" w:before="0" w:after="0"/>
        <w:ind w:left="567" w:hanging="283"/>
        <w:contextualSpacing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zmiany wynagrodzenia umownego </w:t>
      </w:r>
      <w:r>
        <w:rPr>
          <w:rFonts w:cs="Calibri" w:ascii="Calibri" w:hAnsi="Calibri"/>
        </w:rPr>
        <w:t>Wykonaw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w przypadku gdy zmianie (zwiększenie lub zmniejszenie) ulegnie urzędowa stawka podatku VAT lub podatku akcyzowego lub zmianie ulegnie stan prawny obowiązujących przepisów prawa, a w szczególności zmiany Ustawy Prawo Energetyczne, ceny energii elektrycznej zostają zmienione o kwotę wynikającą z obowiązków nałożonych właściwymi przepisami, od dnia ich wejścia w życie,  zmiana cen jednostkowych nie wymaga aneksu do umowy, jako zdarzenie zewnętrzne, niezależne od woli stron - Zamawiający dopuszcza możliwość zmiany wartości wynagrodzenia umownego o wartość dokonanej zmia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360"/>
        <w:jc w:val="both"/>
        <w:rPr/>
      </w:pPr>
      <w:r>
        <w:rPr>
          <w:rFonts w:cs="Calibri" w:ascii="Calibri" w:hAnsi="Calibri"/>
        </w:rPr>
        <w:t xml:space="preserve">zmiany grupy taryfow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360"/>
        <w:jc w:val="both"/>
        <w:rPr/>
      </w:pPr>
      <w:r>
        <w:rPr>
          <w:rFonts w:cs="Calibri" w:ascii="Calibri" w:hAnsi="Calibri"/>
        </w:rPr>
        <w:t>zmiana mocy umow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zygnacji przez Zamawiającego z realizacji części przedmiotu Umowy w przypadku utracenia przez Zamawiającego praw do budynku/lokalu/obiektu. W takim przypadku wynagrodzenie przysługujące Wykonawcy zostanie pomniejszone o koszty dotyczące danego obiektu</w:t>
      </w:r>
    </w:p>
    <w:p>
      <w:pPr>
        <w:pStyle w:val="Akapitzlist"/>
        <w:numPr>
          <w:ilvl w:val="0"/>
          <w:numId w:val="20"/>
        </w:numPr>
        <w:autoSpaceDE w:val="false"/>
        <w:spacing w:lineRule="auto" w:line="288"/>
        <w:ind w:left="567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miany wielkości przedmiotu zamówienia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88"/>
        <w:ind w:left="85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iCs/>
        </w:rPr>
        <w:t>Zamawiający dopuszcza możliwość niezrealizowania pełnego zakresu dostaw wraz z odpowiednim zmniejszeniem wynagrodzenia umownego do wysokości 70% łącznej wartości umowy,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treści umow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88"/>
        <w:ind w:left="85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terminu wykonania zamówienia w sytuacjach wystąpienia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będące następstwem działań lub zaniechania działań Zamawiającego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wskutek wystąpienia okoliczności niezależnych od stron umowy związanych z koniecznością zmiany okresu realizacji umow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rzystania maksymalnej wartości Umowy, o której mowa w § 5 ust. 1 niniejszej umowy lub w przypadku zmiany wielkości przedmiotu umowy, o której mowa w art. 455 ust. 2 ustawy Prawo zamówień publicznych – przedłużenie terminu o nie więcej niż o 3 miesiące.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spacing w:lineRule="auto" w:line="288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będą korzystne dla Zamawiającego i nie będą: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88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istotne w rozumieniu w art. 454 ust. 2 ustawy Prawo zamówień publicznych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zmian lub okoliczności, których nie dało się przewidzieć w dacie zawarcia Umowy, a których wprowadzenie jest konieczne do prawidłowego wykonania przedmiotu Umowy, zgodnie z przepisami Prawa energetycznego lub wydanymi na tej podstawie przepisami wykonawczymi,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/>
      </w:pPr>
      <w:r>
        <w:rPr>
          <w:rFonts w:cs="Calibri" w:ascii="Calibri" w:hAnsi="Calibri"/>
        </w:rPr>
        <w:t xml:space="preserve">zmiany przepisów prawa energetycznego lub innych obowiązujących w sprzedaży, obrocie i dystrybucji energii elektrycznej, mających zastosowanie do Umowy. W tej sytuacji postanowienia Umowy sprzeczne z nimi stracą ważność natomiast w ich miejsce będą miały zastosowanie przepisy znowelizowanego prawa,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mocy,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/>
      </w:pPr>
      <w:r>
        <w:rPr>
          <w:rFonts w:cs="Calibri" w:ascii="Calibri" w:hAnsi="Calibri"/>
        </w:rPr>
        <w:tab/>
        <w:t xml:space="preserve">zmiany, likwidacji bądź potrzeby dodania dodatkowego punktu poboru;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erminu realizacji Umowy – wskutek wystąpienia okoliczności, niezależnych od stron Umowy związanych z koniecznością zmiany okresu realizacji zamówienia,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innych sytuacjach gdy zmiana jest korzystna dla Zamawiającego (np. gdy obniży to koszty realizacji zadania)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sytuacji zmiany bezwzględnie obowiązujących przepisów prawa, znowelizowanych bądź wprowadzonych w trakcie wykonywania zamówienia, jeżeli zgodnie z nimi konieczne będzie dostosowanie treści Umowy do aktualnego stanu prawnego. Zmiana wymaga zgłoszenia w formie pisemnej w ciągu 14 dni od powzięcia informacji stanowiącej podstawę do wprowadzenia zmian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8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przypadku wystąpienia sytuacji nadzwyczajnej, w tym w szczególności stanu wojny, konfliktu zbrojnego, klęski żywiołowej, epidemii lub innych okoliczności o charakterze kryzysowym niniejsza Umowa pozostaje w mocy i nie ulega rozwiązaniu z powodu zaistnienia powyższych okoliczności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arunki dokonania zmian:</w:t>
      </w:r>
    </w:p>
    <w:p>
      <w:pPr>
        <w:pStyle w:val="Wyliczenieabcwtekcie1"/>
        <w:numPr>
          <w:ilvl w:val="0"/>
          <w:numId w:val="24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24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24"/>
        </w:numPr>
        <w:tabs>
          <w:tab w:val="clear" w:pos="993"/>
          <w:tab w:val="right" w:pos="720" w:leader="none"/>
          <w:tab w:val="right" w:pos="8789" w:leader="none"/>
        </w:tabs>
        <w:spacing w:lineRule="auto" w:line="288" w:before="0" w:after="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Wniosek, o którym mowa w ppkt. 2) musi zawierać: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88" w:before="0" w:after="0"/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opis propozycji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88" w:before="0" w:after="0"/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uzasadnienie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88" w:before="0" w:after="0"/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opis wpływu zmiany na warunki realizacji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rzewidują w trakcie trwania umowy możliwość zmiany (indeksacji) cen jednostkowych energii elektrycznej, o których mowa w § 5 ust. 1, po obustronnym wyrażaniu zgody na dokonanie zmiany.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ndeksacja ceny jednostkowej będzie następowała na podstawie wskaźnika [C] wyliczanego wg wzoru, o którym mowa w ust. 6, gdzie wskaźnik [C] zostanie wyliczony na podstawie informacji Prezesa Urzędu Regulacji Energetyki, publikowanej na stronie internetowej Urzędu Regulacji Energetyki, z uwzględnieniem iż: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/>
      </w:pPr>
      <w:r>
        <w:rPr>
          <w:rFonts w:cs="Calibri" w:ascii="Calibri" w:hAnsi="Calibri"/>
        </w:rPr>
        <w:t>indeksacja nastąpi jeden raz w ciągu trwania umowy i będzie realizowana na podstawie „Informacji Prezesa Urzędu Regulacji Energetyki w sprawie średniej ceny sprzedaży energii elektrycznej na rynku konkurencyjnym publikowanej za III kwartał w 2026 roku”,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a (zmniejszenie albo zwiększenie) wartości umowy z tytułu indeksacji ceny jednostkowej będzie dotyczyła jedynie niezrealizowanej części umowy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publikacji informacji Prezesa Urzędu Regulacji Energetyki, o której m owa w ust. 2 pkt 1, uprawniającej strony umowy do dokonania zmian wysokości wynagrodzenia należnego Wykonawcy, strona umowy zainteresowana zmianą złoży drugiej stronie umowy w nieprzekraczalnym terminie 15 dni od dnia publikacji, stosowny wniosek </w:t>
        <w:br/>
        <w:t>w sprawie indeksacji wynagrodzenia, w którym zostaną podane:</w:t>
      </w:r>
    </w:p>
    <w:p>
      <w:pPr>
        <w:pStyle w:val="Normal"/>
        <w:numPr>
          <w:ilvl w:val="1"/>
          <w:numId w:val="27"/>
        </w:numPr>
        <w:spacing w:lineRule="auto" w:line="288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jednostkowa energii elektrycznej, o której mowa w § 4 ust. 1 pkt 1, podana w zł za 1 MW h po zastosowaniu wskaźnika indeksacji [C],</w:t>
      </w:r>
    </w:p>
    <w:p>
      <w:pPr>
        <w:pStyle w:val="Normal"/>
        <w:numPr>
          <w:ilvl w:val="1"/>
          <w:numId w:val="27"/>
        </w:numPr>
        <w:spacing w:lineRule="auto" w:line="288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liczona szacunkowa wartość umowy, o którym m owa w  §4 ust.1, po zastosowaniu wskaźnika indeksacji [C].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osek w sprawie indeksacji wynagrodzenia składany jest w formie elektronicznej na adres poczty elektronicznej wskazany w umowie. Druga strona ma obowiązek potwierdzenia otrzymania wniosku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k wniosku lub złożenie wniosku po terminie określonym w ust. 3 oznacza, iż Strona umowy nie jest zainteresowana indeksacją wynagrodzenia. Termin określony w ust. 3 na złożenie wniosku nie podlega przywróceniu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źnik zmiany ceny jednostkowej zostanie wyliczony według wzoru: 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[C] = SKC1 / SKC2 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dzie: [C] oznacza wskaźnik wzrostu ceny jednostkowej, </w:t>
      </w:r>
    </w:p>
    <w:p>
      <w:pPr>
        <w:pStyle w:val="Akapitzlist"/>
        <w:spacing w:lineRule="auto" w:line="288"/>
        <w:ind w:left="360" w:hanging="0"/>
        <w:jc w:val="both"/>
        <w:rPr/>
      </w:pPr>
      <w:r>
        <w:rPr>
          <w:rFonts w:cs="Calibri" w:ascii="Calibri" w:hAnsi="Calibri"/>
        </w:rPr>
        <w:t xml:space="preserve">SKC1 oznacza średnią kwartalną cenę sprzedaży energii elektrycznej na rynku konkurencyjnym [zł/MWh] za III kwartał bieżącego roku kalendarzowego (2026) publikowana przez Prezesa Urzędu Regulacji Energetyki, </w:t>
      </w:r>
    </w:p>
    <w:p>
      <w:pPr>
        <w:pStyle w:val="Akapitzlist"/>
        <w:spacing w:lineRule="auto" w:line="288"/>
        <w:ind w:left="360" w:hanging="0"/>
        <w:jc w:val="both"/>
        <w:rPr/>
      </w:pPr>
      <w:r>
        <w:rPr>
          <w:rFonts w:cs="Calibri" w:ascii="Calibri" w:hAnsi="Calibri"/>
        </w:rPr>
        <w:t xml:space="preserve">SKC2 oznacza średnią kwartalną cenę sprzedaży energii elektrycznej na rynku konkurencyjnym [zł/MWh] za IV kwartał poprzedniego roku kalendarzowego (2025) publikowana przez Prezesa Urzędu Regulacji Energetyki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jednostkowa,  z oferty wykonawcy, zostanie zmieniona wskaźnikiem [C] według następującego wzoru: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jpi = Cj x [C]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jpi oznacza cenę jednostkową po indeksacji podaną w zł za 1 MW h w danej grupie taryfowej (B21, G11),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j oznacza cenę jednostkową przed indeksacją podaną w zł za 1 MW h w danej grupie taryfowej (B21, G11),</w:t>
      </w:r>
    </w:p>
    <w:p>
      <w:pPr>
        <w:pStyle w:val="Akapitzlist"/>
        <w:spacing w:lineRule="auto" w:line="288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[C] oznacza wskaźnik wzrostu ceny jednostkowej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ks do umowy dotyczący zmiany wynagrodzenia należnego Wykonawcy z tytułu indeksacji winien zostać zawarty przez Strony umowy do 30 dni licząc od dnia wystąpienia sytuacji , o której mowa w ust. 2 pkt. 1).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/>
      </w:pPr>
      <w:r>
        <w:rPr>
          <w:rFonts w:cs="Calibri" w:ascii="Calibri" w:hAnsi="Calibri"/>
        </w:rPr>
        <w:t xml:space="preserve">Zmienione ceny jednostkowe w wyniku indeksacji będą obowiązywać </w:t>
      </w:r>
      <w:r>
        <w:rPr>
          <w:rFonts w:cs="Calibri" w:ascii="Calibri" w:hAnsi="Calibri"/>
          <w:b/>
        </w:rPr>
        <w:t>zmiany</w:t>
      </w:r>
      <w:r>
        <w:rPr>
          <w:rFonts w:cs="Calibri" w:ascii="Calibri" w:hAnsi="Calibri"/>
        </w:rPr>
        <w:t>, pod warunkiem zawarcia aneksu do umowy.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ksymalna wartość podwyższenia wartości wynagrodzenia, jaką dopuszcza Zamawiający z tytułu indeksacji wynagrodzenia w całym okresie trwania umowy, ustala się do wartości 120% kwoty określonej w § 5 ust. 1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na podstawie prawidłowo złożonego wniosku o indeksację wynagrodzenia nie dojdzie do zawarcia aneksu do umowy w terminie określonym w ust. 8 lub zostanie wyczerpany maksymalny limit określony w ust. 10, każda ze Stron umowy ma prawo do rozwiązania umowy z zachowaniem miesięcznego okresu wypowiedzenia ze skutkiem na koniec miesiąca. W takim przypadku Zamawiający będzie zobowiązany do zapłaty Wykonawcy należnego wynagrodzenia stosownie do końcowego stanu realizacji umowy.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padku rozwiązania umowy na podstawie ust. 11, żadnej ze Stron umowy nie przysługują dodatkowe roszczenia z tego tytułu.</w:t>
      </w:r>
    </w:p>
    <w:p>
      <w:pPr>
        <w:pStyle w:val="Akapitzlist"/>
        <w:numPr>
          <w:ilvl w:val="0"/>
          <w:numId w:val="10"/>
        </w:numPr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  <w:bCs/>
        </w:rPr>
        <w:t>W przypadku, gdy Wykonawca dokona zakupu energii elektrycznej lub w inny sposób zabezpieczy wolumen energii wg wyceny w złożonej ofercie dla całego okresu zamówienia wynikającego z niniejszej Umowy najdalej do dnia zawarcia Umowy, waloryzacja nie będzie miała zastosowania, gdyż zmiana cen energii elektrycznej nie będzie miała wypływu na wartość wynagrodzenia, pod warunkiem, że najpóźniej w dniu zawarcia umowy, Wykonawca dostarczy Zamawiającemu w formie pisemnej, dokumenty potwierdzające, że dokonał zakupu energii elektrycznej lub w inny sposób zabezpieczy wolumen energii wg wyceny w złożonej ofercie dla całego okresu zamówienia wynikającego z niniejszej Umowy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Strony zobowiązują się do współdziałania w zakresie określenia zasad ochrony danych osobowych w celu prawidłowego wykonania przedmiotu umowy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 osobowe reprezentantów Stron będą przetwarzane w celu wykonania Umowy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osobowych jest niezbędne do zawarcia i wykonania umowy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a ze Stron oświadcza, że jest administratorem danych osobowych osób przeznaczonych do wykonania Umowy i zobowiązuje się udostępnić je Stronom Umowy, wyłącznie w celu i w zakresie niezbędnym do jej realizacji, w tym dla zapewnienia sprawnej komunikacji pomiędzy Stronami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, o których mowa w ust. 4, w zależności od rodzaju współpracy, mogą obejmować: imię i nazwisko pracownika, zakład pracy, stanowisko służbowe, służbowe dane kontaktowe (e-mail, numer telefonu) oraz dane zawarte w dokumentach potwierdzających uprawnienia lub doświadczenie zawodowe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 i potwierdza, że jest uprawniony do przekazania (udostępnienia) danych osobowych (w zakresie: imię, nazwisko, stanowisko, służbowe dane kontaktowe, dane dotyczące zatrudnienia) swoich pracowników lub współpracowników, którzy zostali lub zostaną przez niego wyznaczeni do realizacji jej praw lub obowiązków związanych lub wynikających z Umowy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 i potwierdza, że osoby, o których mowa w ust. 6, zostały przez niego zapoznane z treścią obowiązku informacyjnego Zamawiającego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a ze Stron zobowiązuje się wypełnić tzw. obowiązek informacyjny administratora wobec ww. osób, których dane udostępnione zostały Stronom w celu wykonania Umowy, poprzez zapoznanie ich z informacjami, o których mowa w art. 14 RODO (tzw. ogólne rozporządzenie o ochronie danych)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dotyczące przetwarzania danych osobowych przez Zamawiającego dostępne są na stronie internetowej: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mogilenska.pl/strona/obowiazek-informacyjny-rodo</w:t>
        </w:r>
      </w:hyperlink>
      <w:r>
        <w:rPr>
          <w:rFonts w:cs="Calibri" w:ascii="Calibri" w:hAnsi="Calibri"/>
          <w:i/>
        </w:rPr>
        <w:t>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>Informacje na temat przetwarzania danych osobowych przez Wykonawcę znajdują się pod adresem:....../stanowią załącznik nr …..  do umowy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8"/>
        </w:numPr>
        <w:spacing w:lineRule="auto" w:line="288"/>
        <w:ind w:left="420" w:hanging="420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iCs/>
        </w:rPr>
        <w:t>Szczegółowe zasady na temat ochrony danych osobowych zawiera Umowa powierzenia danych osobowych stanowi załącznik nr 6 do Umowy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Default"/>
        <w:numPr>
          <w:ilvl w:val="3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sprawach nie unormowanych niniejsza umową zastosowanie mają przepisy ustawy z dnia 11 września 2019 r. Prawo zamówień publicznych, ustawy z dnia 23 kwietnia 1964 r. Kodeks cywilny, ustawy z dnia 10 kwietnia 1997 r. Prawo energetyczne oraz ustawy z dnia 12 czerwca 2003 r. o terminach zapłaty w transakcjach handlowych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W przypadku sporu w sprawie zamówienia publicznego Wykonawca zobowiązany jest wyczerpać drogę postępowania reklamacyjnego, kierując swoje roszczenia do Zamawiającego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Umowę sporządzono w dwóch jednobrzmiących egzemplarzach, po jednej dla każdej ze stron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88"/>
        <w:ind w:left="284" w:hanging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Załączniki stanowią integralną część Umowy. Załącznikami do Umowy na dzień jej zawarcia są: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Calibri" w:ascii="Calibri" w:hAnsi="Calibri"/>
        </w:rPr>
        <w:t>załącznik nr 1 - Formularz cenowy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- Opis Przedmiotu zamówienia – załącznik nr 2 do SWZ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iCs/>
        </w:rPr>
        <w:t>.............................                                                                       ...............................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ZAMAWIAJĄCY:                                                                             WYKONAWCA:</w:t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417" w:right="849" w:gutter="0" w:header="708" w:top="141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;Arial" w:hAnsi="Arial;Arial" w:cs="Arial;Arial"/>
        <w:iCs/>
        <w:sz w:val="16"/>
        <w:szCs w:val="16"/>
      </w:rPr>
    </w:pPr>
    <w:r>
      <w:rPr>
        <w:rFonts w:cs="Arial;Arial" w:ascii="Arial;Arial" w:hAnsi="Arial;Arial"/>
        <w:iCs/>
        <w:sz w:val="16"/>
        <w:szCs w:val="16"/>
      </w:rPr>
    </w:r>
  </w:p>
  <w:p>
    <w:pPr>
      <w:pStyle w:val="Normal"/>
      <w:jc w:val="center"/>
      <w:rPr/>
    </w:pP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PAGE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9</w:t>
    </w:r>
    <w:r>
      <w:rPr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NUMPAGES \* ARABIC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9</w:t>
    </w:r>
    <w:r>
      <w:rPr>
        <w:sz w:val="16"/>
        <w:szCs w:val="16"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Calibri" w:ascii="Calibri" w:hAnsi="Calibri"/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Oznaczenie sprawy: </w:t>
    </w:r>
    <w:r>
      <w:rPr>
        <w:rFonts w:cs="Arial;Arial" w:ascii="Arial;Arial" w:hAnsi="Arial;Arial"/>
        <w:bCs/>
        <w:iCs/>
        <w:sz w:val="16"/>
        <w:szCs w:val="16"/>
      </w:rPr>
      <w:t>ZOLiRM.IV.251.01.26</w:t>
    </w:r>
    <w:r>
      <w:rPr>
        <w:rFonts w:cs="Arial;Arial" w:ascii="Arial;Arial" w:hAnsi="Arial;Arial"/>
        <w:sz w:val="16"/>
        <w:szCs w:val="16"/>
      </w:rPr>
      <w:tab/>
      <w:tab/>
      <w:t>Załącznik nr 3 do SWZ</w:t>
    </w:r>
  </w:p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sz w:val="20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Arial;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iCs w:val="false"/>
        <w:bCs w:val="false"/>
        <w:rFonts w:ascii="Calibri" w:hAnsi="Calibri" w:eastAsia="Times New Roman" w:cs="Calibri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bCs w:val="false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entury Gothic" w:hAnsi="Century Gothic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b w:val="false"/>
      <w:bCs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Arial;Arial"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  <w:i w:val="false"/>
      <w:iCs w:val="false"/>
      <w:sz w:val="20"/>
      <w:szCs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entury Gothic" w:hAnsi="Century Gothic" w:eastAsia="Times New Roman" w:cs="Calibri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cs="Book Antiqua"/>
      <w:b/>
      <w:sz w:val="28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gilenska.pl" TargetMode="External"/><Relationship Id="rId3" Type="http://schemas.openxmlformats.org/officeDocument/2006/relationships/hyperlink" Target="http://mogilenska.pl/strona/obowiazek-informacyjny-ro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47:00Z</dcterms:created>
  <dc:creator>as</dc:creator>
  <dc:description/>
  <dc:language>en-US</dc:language>
  <cp:lastModifiedBy>Adam Szymanowski</cp:lastModifiedBy>
  <cp:lastPrinted>2026-01-16T14:23:00Z</cp:lastPrinted>
  <dcterms:modified xsi:type="dcterms:W3CDTF">2026-01-21T11:47:00Z</dcterms:modified>
  <cp:revision>4</cp:revision>
  <dc:subject/>
  <dc:title>Projekt</dc:title>
</cp:coreProperties>
</file>